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60891279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2080124104"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06051190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779427424"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703601531"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217509994"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